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i/>
          <w:i/>
          <w:sz w:val="18"/>
          <w:szCs w:val="18"/>
        </w:rPr>
      </w:pPr>
      <w:r>
        <w:rPr>
          <w:rFonts w:cs="Arial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10"/>
          <w:szCs w:val="18"/>
        </w:rPr>
      </w:pPr>
      <w:r>
        <w:rPr>
          <w:rFonts w:cs="Arial" w:ascii="Calibri" w:hAnsi="Calibri"/>
          <w:b/>
          <w:bCs/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DE RESOLUCIÓN VICERRECTORAL Nº 027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15 de diciembre de 2016)</w:t>
      </w:r>
    </w:p>
    <w:p>
      <w:pPr>
        <w:pStyle w:val="Normal"/>
        <w:rPr>
          <w:rFonts w:eastAsia="Arial Unicode MS"/>
          <w:sz w:val="20"/>
          <w:szCs w:val="20"/>
        </w:rPr>
      </w:pPr>
      <w:r>
        <w:rPr>
          <w:rFonts w:eastAsia="Arial Unicode MS"/>
          <w:sz w:val="20"/>
          <w:szCs w:val="20"/>
        </w:rPr>
      </w:r>
    </w:p>
    <w:p>
      <w:pPr>
        <w:pStyle w:val="Normal"/>
        <w:jc w:val="center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el Oficio N° 655-2016-UNS-DEDA de fecha 15.12.216 de la Dirección de Evaluación  y Desarrollo Académico, con el cual alcanza la Propuesta de Reprogramación del Cronograma de Evaluaciones e Ingreso de Notas al Sistema Semestre Académico 2016-II,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CONSIDERANDO: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Que,</w:t>
      </w:r>
      <w:r>
        <w:rPr>
          <w:sz w:val="20"/>
          <w:szCs w:val="20"/>
        </w:rPr>
        <w:t xml:space="preserve"> con Resolución Vicerrectoral N° 020-2016-UNS-VRAC de fecha 14.09.2016, se aprueba el Cronograma de Evaluaciones e Ingreso de Notas al Sistema – Semestre Académico 2016-II, 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Que, </w:t>
      </w:r>
      <w:r>
        <w:rPr>
          <w:sz w:val="20"/>
          <w:szCs w:val="20"/>
        </w:rPr>
        <w:t>con Oficio Múltiple N° 045-2016-UNS-VRAC, se suspendió dicho Cronograma por el inicio de la huelga indefinida de los docentes a partir del 31 de octubre de 2016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 xml:space="preserve">Que, </w:t>
      </w:r>
      <w:r>
        <w:rPr>
          <w:sz w:val="20"/>
          <w:szCs w:val="20"/>
        </w:rPr>
        <w:t>con copia de documento s/n presentado por el Secretario General de la SIDUNS – Mg. Leonidas Yauri García, comunica la suspensión de la Huelga Nacional Indefinida, a partir del 13 de diciembre de 2016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rPr/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Visto</w:t>
      </w:r>
      <w:r>
        <w:rPr>
          <w:rFonts w:eastAsia="Arial Unicode MS" w:cs="Times New Roman" w:ascii="Times New Roman" w:hAnsi="Times New Roman"/>
          <w:bCs/>
          <w:sz w:val="20"/>
          <w:szCs w:val="20"/>
        </w:rPr>
        <w:t xml:space="preserve"> el expediente, la Vicerrectora Académica dispone la emisión de la Resolución correspondiente; </w:t>
      </w:r>
      <w:r>
        <w:rPr>
          <w:rFonts w:eastAsia="Arial Unicode MS" w:cs="Times New Roman" w:ascii="Times New Roman" w:hAnsi="Times New Roman"/>
          <w:sz w:val="20"/>
          <w:szCs w:val="20"/>
          <w:lang w:val="es-ES"/>
        </w:rPr>
        <w:t xml:space="preserve">y en uso de las atribuciones que concede la Ley Universitaria N° 30220 y demás reglamentos vigentes; </w:t>
      </w:r>
    </w:p>
    <w:p>
      <w:pPr>
        <w:pStyle w:val="Normal"/>
        <w:jc w:val="both"/>
        <w:rPr>
          <w:rFonts w:ascii="Times New Roman" w:hAnsi="Times New Roman" w:eastAsia="Arial Unicode MS" w:cs="Times New Roman"/>
          <w:b/>
          <w:b/>
          <w:sz w:val="20"/>
          <w:szCs w:val="20"/>
          <w:lang w:val="es-ES"/>
        </w:rPr>
      </w:pPr>
      <w:r>
        <w:rPr>
          <w:rFonts w:eastAsia="Arial Unicode MS" w:cs="Times New Roman"/>
          <w:b/>
          <w:sz w:val="20"/>
          <w:szCs w:val="20"/>
          <w:lang w:val="es-ES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SE RESUELVE: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ículo Primero: APROBAR,</w:t>
      </w:r>
      <w:r>
        <w:rPr>
          <w:sz w:val="20"/>
          <w:szCs w:val="20"/>
        </w:rPr>
        <w:t xml:space="preserve"> la Reprogramación del CRONOGRAMA DE EVALUACIONES E INGRESO DE NOTAS AL SISTEMA – SEMESTRE ACADÉMICO 2016-II, según se indica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668"/>
        <w:gridCol w:w="1842"/>
        <w:gridCol w:w="1842"/>
        <w:gridCol w:w="2695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TIVIDADES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IMER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EGUND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RCERA UNIDAD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EXAMEN SUSTITUTORIO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xamen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el 03 al 07 de octubr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02 al 06 de enero de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30  de enero al 03 de febrero 20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l 06 y 07 de febrero 2017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pertura de Sistema para ingreso de notas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10 al 14 de octu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09 al 15 de enero de 20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30 de enero al 05 de febrero 2017</w:t>
            </w:r>
          </w:p>
        </w:tc>
        <w:tc>
          <w:tcPr>
            <w:tcW w:w="26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06 al 08 de febrero 2017</w:t>
            </w:r>
          </w:p>
        </w:tc>
      </w:tr>
      <w:tr>
        <w:trPr>
          <w:trHeight w:val="317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presión de Registros  y  Actas: 09 de febrero del 2017</w:t>
            </w:r>
          </w:p>
        </w:tc>
      </w:tr>
      <w:tr>
        <w:trPr>
          <w:trHeight w:val="408" w:hRule="atLeast"/>
        </w:trPr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istribución de Registros  y Actas a cada Departamento Académico: 09 de febrero del 2017</w:t>
            </w:r>
          </w:p>
        </w:tc>
      </w:tr>
      <w:tr>
        <w:trPr/>
        <w:tc>
          <w:tcPr>
            <w:tcW w:w="98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de Registros y Actas por los Docentes en cada Departamento Académico: 10 de febrero del 2017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iculo Segundo</w:t>
      </w:r>
      <w:r>
        <w:rPr>
          <w:sz w:val="20"/>
          <w:szCs w:val="20"/>
        </w:rPr>
        <w:t xml:space="preserve">: El Director de la Dirección de Evaluación y Desarrollo Académico – DEDA, es el responsable de la verificación en el cumplimiento de la presente Resolución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ículo Tercero:</w:t>
      </w:r>
      <w:r>
        <w:rPr>
          <w:sz w:val="20"/>
          <w:szCs w:val="20"/>
        </w:rPr>
        <w:t xml:space="preserve"> Dejar claramente establecido que las Decanaturas de Facultad de Ciencias, Ingeniería y Educación, a través de los Directores de Departamento, deberán controlar el cumplimiento del Cronograma de Evaluaciones e Ingreso de Notas al Sistema en el desarrollo del Semestre Académico 2016-II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oindependiente2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Regístrese, comuníquese, cúmplase y archívese.</w:t>
      </w:r>
    </w:p>
    <w:p>
      <w:pPr>
        <w:pStyle w:val="Normal"/>
        <w:jc w:val="both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sz w:val="20"/>
          <w:szCs w:val="20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a. Lía Adela Salazar Soto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Vicerrectora Académica UNS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Distribución: Rectorado, VRINV, DFC, DFI, DFEH, OSG, DGA, DAEF, DAA, DAICSI, DAM, DAE, DABMB, DAHHCCSS, DAEC, DEDA, DID, OTIC, DII, EAPIE, EAPIC, EAPISI, EAPIA, EAPIM, EAPIAg, EAPE, EAPBA, EAPB, EAPMH, EAPEI, EAPEP, EAPES, EAPCS, EAPDCP, archivo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67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29:00Z</dcterms:created>
  <dc:creator>usuario</dc:creator>
  <dc:description/>
  <cp:keywords/>
  <dc:language>en-US</dc:language>
  <cp:lastModifiedBy>USER</cp:lastModifiedBy>
  <cp:lastPrinted>2016-12-15T03:35:00Z</cp:lastPrinted>
  <dcterms:modified xsi:type="dcterms:W3CDTF">2017-02-21T19:14:00Z</dcterms:modified>
  <cp:revision>23</cp:revision>
  <dc:subject/>
  <dc:title>"Año de la unión nacional frente a la crisis externa”</dc:title>
</cp:coreProperties>
</file>